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рок жизни №1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2-4клас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расли животноводст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формировать представления учащихся об отрасли сельского хозяйства – животноводстве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с отраслями животноводства, которые развиты в нашем район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ознавательный интерес, умение логически мысли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ьзовать в работе ранее полученные зна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ы к уроку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ультимедейна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езентац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уро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Животноводство – отрасль сельского хозяйства, которая занимается разведением домашних животны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юди не просто одомашнивали животных, но и вывели множество новых пород. Так появилось животноводство.  В настоящее время оно является еще одной отраслью сельского хозяйств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Животные поставляют населению продукты питания: мясо, молоко, сало, яйца. Они обеспечивают людей шерстью, пухом, меховыми шкурами, щетиной, кожей для изготовления тканей, одежды и обув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расли ж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ивотноводств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водство, разведение крупно - рогатого скота, разведение мелкого - рогатого скота, птицеводство, пчеловодство, рыбоводство, свиноводство, кролиководство, разведение мелкого - рогатого ско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зведение крупно - рогатого ско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ществуют породы: молочные, мясо - молочные, мясны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ова – домашнее животное. Человек приручил корову более 6 тыс.лет назад, и с тех пор она приносит людям большую пользу. Долгое время её даже считались священным животным. Корова даёт нам молоко – от одной коровы можно получить по 20 литров молока в день. Оно очень полез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азведение мелкого - рогатого ско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лкий рогатый скот – это овцы и козы. Овцы дают нам три основных продукт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ясо, молоко (из него делают сыры) и шерсть. В наши дни существует множество синтетических тканей, поэтому шерсть имеет менее важную роль. В прежние времена она ценилась так высоко, что даже короли заводили себе многочисленные стада овец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уют породы: тонкорунные, молочные, пуховые. Коза была одомашнена 8-9 тысяч лет назад на Ближнем Востоке. Этих животных разводили ради шерсти, молока и мя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годня известно множество пород домашних коз. Козы довольно неприхотливые животные – не требуют особых условий содержания. Питаются разнообразными растениями. Козы часто наведываются за кормом в сады и огороды, с лёгкостью перепрыгивая через оград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виноводство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иней разводят на свиноводческих фермах. Основная порода -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рупная бела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свиней люди получают мясо и кожу, но свиньи всеядны и требуют меньше забот по уходу, чем другие питомц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невод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юди вывели много пород лошадей. Породистых лошадей разводят 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ных завод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шадь необходима лесникам, пастухам, пограничникам. Люди увлекаются конным спортом, конным туризмом, перевозят груз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роликовод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т кроликов на фермах. Разводят ради тёплого, красивого меха, пуха и вкусного, питательного мяса. Кроличье мясо ценится особенно, так как считается деликатес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тицевод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ашние птицы это: куры, гуси, индюк, утки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 разводят на птицефабриках для получения мяса и яи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ыболов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едением рыбы в прудах занимаются специальные рыбоводческие хозяйства. Основные прудовые рыбы: сазан, карп, толстолобик, кара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человодств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чёл разводят для получения мёда, воска, пчелиного яда,  прополиса, а также для опыления сельскохозяйственных растен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д – очень полезный продукт. Его применяют при изготовлении различных лекар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годня мы с вами говорили  о животноводств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Что нового узнали на урок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Из каких отраслей состоит животноводство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Какие животные относятся к КРС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 каком животном можно сказать: она необходима лесникам, пастухам, пограничникам и даже милиционерам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Что запомнили о животноводстве в нашем кра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4" w:space="0" w:color="D6DDB9"/>
      </w:pBdr>
      <w:spacing w:lineRule="auto" w:line="240" w:before="120" w:after="120"/>
      <w:outlineLvl w:val="1"/>
    </w:pPr>
    <w:rPr>
      <w:rFonts w:ascii="Trebuchet MS" w:hAnsi="Trebuchet MS" w:eastAsia="Times New Roman" w:cs="Trebuchet MS"/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rebuchet MS" w:hAnsi="Trebuchet MS" w:eastAsia="Times New Roman" w:cs="Times New Roman"/>
      <w:b/>
      <w:bCs/>
      <w:sz w:val="32"/>
      <w:szCs w:val="32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34:00Z</dcterms:created>
  <dc:creator>Минзалия</dc:creator>
  <dc:description/>
  <cp:keywords/>
  <dc:language>en-US</dc:language>
  <cp:lastModifiedBy>РОО</cp:lastModifiedBy>
  <dcterms:modified xsi:type="dcterms:W3CDTF">2015-01-12T13:32:00Z</dcterms:modified>
  <cp:revision>13</cp:revision>
  <dc:subject/>
  <dc:title>Урок жизни №21</dc:title>
</cp:coreProperties>
</file>